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10/11 Darmstädter Freizeitgestaltungen</w:t>
      </w:r>
    </w:p>
    <w:p>
      <w:pPr>
        <w:pStyle w:val="Normal"/>
        <w:jc w:val="both"/>
        <w:rPr>
          <w:b/>
          <w:b/>
          <w:sz w:val="28"/>
          <w:szCs w:val="28"/>
        </w:rPr>
      </w:pPr>
      <w:r>
        <w:rPr>
          <w:b/>
          <w:sz w:val="28"/>
          <w:szCs w:val="28"/>
        </w:rPr>
      </w:r>
    </w:p>
    <w:p>
      <w:pPr>
        <w:pStyle w:val="Normal"/>
        <w:jc w:val="both"/>
        <w:rPr/>
      </w:pPr>
      <w:r>
        <w:rPr/>
        <w:t>Im Anschluss findet ihr einige Möglichkeiten in Darmstadt aktiv zu sein. Diese Kurzfassung eines Reiseführers ersetzt jedoch in keiner Weise echte Erfahrungen, es wird daher dringend empfohlen sich selbst ein Bild davon zu machen, was in DA „so geht“.</w:t>
      </w:r>
    </w:p>
    <w:p>
      <w:pPr>
        <w:pStyle w:val="Normal"/>
        <w:jc w:val="both"/>
        <w:rPr/>
      </w:pPr>
      <w:r>
        <w:rPr/>
      </w:r>
    </w:p>
    <w:p>
      <w:pPr>
        <w:pStyle w:val="Normal"/>
        <w:jc w:val="both"/>
        <w:rPr>
          <w:b/>
          <w:b/>
        </w:rPr>
      </w:pPr>
      <w:r>
        <w:rPr>
          <w:b/>
        </w:rPr>
        <w:t>a) Sport</w:t>
      </w:r>
    </w:p>
    <w:p>
      <w:pPr>
        <w:pStyle w:val="Normal"/>
        <w:jc w:val="both"/>
        <w:rPr>
          <w:b/>
          <w:b/>
        </w:rPr>
      </w:pPr>
      <w:r>
        <w:rPr>
          <w:b/>
        </w:rPr>
      </w:r>
    </w:p>
    <w:p>
      <w:pPr>
        <w:pStyle w:val="Normal"/>
        <w:jc w:val="both"/>
        <w:rPr/>
      </w:pPr>
      <w:r>
        <w:rPr/>
        <w:t>Eine Studentenstadt hat viele junge Leute, die zu viel lernen und daher Bewegung als Ausgleich brauchen. Aus diesem und anderen Gründen gibt es Sportangebote der Uni, vom so genannten Hochschulsportzentrum (HSZ). Dort gibt es Kurse für fast alles und um dort mitmachen zu können muss man weder Mitglied in einem Verein sein noch Vorkenntnisse mitbringen, nur bei begrenzten Mitgliederzahlen sollte man sich anmelden solange noch Plätze frei sind. Der größte Teil dieser Angebote ist zudem auch kostenfrei, einzelne wie Tennis, Squash oder externe Kurse müssen bezahlt werden, was sich zumeist aber auch im Rahmen hält.</w:t>
      </w:r>
    </w:p>
    <w:p>
      <w:pPr>
        <w:pStyle w:val="Normal"/>
        <w:jc w:val="both"/>
        <w:rPr/>
      </w:pPr>
      <w:r>
        <w:rPr/>
        <w:tab/>
        <w:t>TU-Hochschulsportzentrum</w:t>
      </w:r>
    </w:p>
    <w:p>
      <w:pPr>
        <w:pStyle w:val="Normal"/>
        <w:jc w:val="both"/>
        <w:rPr/>
      </w:pPr>
      <w:r>
        <w:rPr/>
        <w:tab/>
        <w:t>Alexanderstr. 25</w:t>
      </w:r>
    </w:p>
    <w:p>
      <w:pPr>
        <w:pStyle w:val="Normal"/>
        <w:jc w:val="both"/>
        <w:rPr/>
      </w:pPr>
      <w:r>
        <w:rPr/>
        <w:tab/>
        <w:t>Tel.: 16-4005 / 16-2518</w:t>
      </w:r>
    </w:p>
    <w:p>
      <w:pPr>
        <w:pStyle w:val="Normal"/>
        <w:jc w:val="both"/>
        <w:rPr/>
      </w:pPr>
      <w:r>
        <w:rPr/>
        <w:tab/>
        <w:t>www.usz.tu-darmstadt.de</w:t>
      </w:r>
    </w:p>
    <w:p>
      <w:pPr>
        <w:pStyle w:val="Normal"/>
        <w:jc w:val="both"/>
        <w:rPr/>
      </w:pPr>
      <w:r>
        <w:rPr/>
      </w:r>
    </w:p>
    <w:p>
      <w:pPr>
        <w:pStyle w:val="Normal"/>
        <w:jc w:val="both"/>
        <w:rPr/>
      </w:pPr>
      <w:r>
        <w:rPr/>
        <w:t xml:space="preserve">Selbstverständlich gibt es auch einige Möglichkeiten laufen, joggen oder radeln zu gehen. Die Lichtwiese selbst ist eine der beliebtesten Orte in Darmstadt, da nicht nur das große Areal zur Stadt hin, sondern auch die Anfänge des Odenwaldes südlich des Lichtwiese zum laufen einlädt. Dort gibt es einige gekennzeichnete Rundwege, und für Radfahrer auch die ein oder andere Abfahrtsstrecke. </w:t>
      </w:r>
    </w:p>
    <w:p>
      <w:pPr>
        <w:pStyle w:val="Normal"/>
        <w:jc w:val="both"/>
        <w:rPr/>
      </w:pPr>
      <w:r>
        <w:rPr/>
        <w:t>Wer gern mit Mehreren aufbricht ist beim Lauftreff gut aufgehoben, dieser trifft sicht ganzjährig und bei jedem Wetter montags und donnerstags um 18.00 Uhr und Mitte Oktober bis März zusätzlich samstags um 16.00 Uhr. Gestartet wird in unterschiedlichen Schwierigkeitsgraden der Wegstrecke und des Lauftempos. Treffpunkt ist das Parkdeck vor dem Architektengebäude auf der Lichtwiese.</w:t>
      </w:r>
    </w:p>
    <w:p>
      <w:pPr>
        <w:pStyle w:val="Normal"/>
        <w:jc w:val="both"/>
        <w:rPr/>
      </w:pPr>
      <w:r>
        <w:rPr/>
        <w:t>Sehr viele Möglichkeiten Sport zu machen bietet auch das Hochschulsstadion am Lichtwiesenweg. Es beinhaltet nicht nur das erfrischende Schwimmbad der TUD sondern neben den üblichen Feldern für allerlei Mannschaftssportarten auch eine Laufstrecke mit ca. einem knappen Kilometer Rundweg im dazugehörigen Waldgebiet. Dort lässt sich auch gut versteckt das „Hüttchen“ der Sportstudenten finden.</w:t>
      </w:r>
    </w:p>
    <w:p>
      <w:pPr>
        <w:pStyle w:val="Normal"/>
        <w:jc w:val="both"/>
        <w:rPr/>
      </w:pPr>
      <w:r>
        <w:rPr/>
        <w:t xml:space="preserve">Ebenfalls im Hochschulstadion befindet sich der Kraftraum der TUD. Für 20 € im Semester kann man dort Gewichte an allerlei Geräten stemmen und sich evtl. aufbauender Stress abarbeiten. Für den Kraftraum benötigt man eine Karte, die man nach Bezahlen im HSZ bekommt. </w:t>
      </w:r>
    </w:p>
    <w:p>
      <w:pPr>
        <w:pStyle w:val="Normal"/>
        <w:jc w:val="both"/>
        <w:rPr/>
      </w:pPr>
      <w:r>
        <w:rPr/>
        <w:t>Für Fitness und Ausgleichstraining gibt es das ans HSZ gekoppelte Sportgesundheitszentrum (SGZ) im Atzwinkelweg, eingebettet zwischen Lichtwiese und Hochschulstadion. Wie der Name schon verrät geht es dort vor allem um Gesundheit, also Haltung und Rehabilitation, aber auch um Ausgleichprogramme z.B. für Marathonläufer. Wer sich also Körperbewusst fit halten will, ist dort bestens aufgehoben.</w:t>
      </w:r>
    </w:p>
    <w:p>
      <w:pPr>
        <w:pStyle w:val="Normal"/>
        <w:jc w:val="both"/>
        <w:rPr/>
      </w:pPr>
      <w:r>
        <w:rPr/>
      </w:r>
    </w:p>
    <w:p>
      <w:pPr>
        <w:pStyle w:val="Normal"/>
        <w:jc w:val="both"/>
        <w:rPr/>
      </w:pPr>
      <w:r>
        <w:rPr/>
        <w:t>Zum Schwimmen bieten natürlich auch die öffentlichen Bäder Gelegenheit. Der Sport hat Vorrang im Nordbad im Bürgerpark Nord (Linie 4 und 5), das bessunger Hallenbad direkt an den Gleisen der Linie 3 und (voraussichtlich ab November) das renovierte Jugendstilbad in der Landgraf-Georg-Straße bleiben mehr, aber nicht ausschließlich, der Erholung überlassen.</w:t>
      </w:r>
    </w:p>
    <w:p>
      <w:pPr>
        <w:pStyle w:val="Normal"/>
        <w:jc w:val="both"/>
        <w:rPr/>
      </w:pPr>
      <w:r>
        <w:rPr/>
      </w:r>
    </w:p>
    <w:p>
      <w:pPr>
        <w:pStyle w:val="Normal"/>
        <w:jc w:val="both"/>
        <w:rPr>
          <w:b/>
          <w:b/>
        </w:rPr>
      </w:pPr>
      <w:r>
        <w:rPr>
          <w:b/>
        </w:rPr>
        <w:t>b) Kultur</w:t>
      </w:r>
    </w:p>
    <w:p>
      <w:pPr>
        <w:pStyle w:val="Normal"/>
        <w:jc w:val="both"/>
        <w:rPr/>
      </w:pPr>
      <w:r>
        <w:rPr/>
        <w:t>Es gibt ein staatliches Theater, eingeteilt in Großes Haus, Kleines Haus, Werkstattbühne und Werkstattcafé, sowie mehrere private Theater bzw. Theaterinitiativen.</w:t>
      </w:r>
    </w:p>
    <w:p>
      <w:pPr>
        <w:pStyle w:val="Normal"/>
        <w:jc w:val="both"/>
        <w:rPr/>
      </w:pPr>
      <w:r>
        <w:rPr/>
        <w:t>Das TAP (Die Komödie) spielt vorwiegend Komödien und ist ein gemütliches Boulevardtheater, daneben spielt das TAP auch Kinder- und Jugendtheater.</w:t>
      </w:r>
    </w:p>
    <w:p>
      <w:pPr>
        <w:pStyle w:val="Normal"/>
        <w:jc w:val="both"/>
        <w:rPr/>
      </w:pPr>
      <w:r>
        <w:rPr/>
        <w:t>Das halbNeun Theater ist eine Kleinkunstbühne mit wechselnden Programmen: Kabarett, Kleines Schauspiel, Tanztheater, Chanson, Folklore, Pantomime etc.</w:t>
      </w:r>
    </w:p>
    <w:p>
      <w:pPr>
        <w:pStyle w:val="Normal"/>
        <w:jc w:val="both"/>
        <w:rPr/>
      </w:pPr>
      <w:r>
        <w:rPr/>
      </w:r>
    </w:p>
    <w:p>
      <w:pPr>
        <w:pStyle w:val="Normal"/>
        <w:jc w:val="both"/>
        <w:rPr/>
      </w:pPr>
      <w:r>
        <w:rPr/>
        <w:t>Darmstadt hat zwei Museen im Zentrum. Das Museum im Schloss und das Hessische Landesmuseum mit einer beachtlichen Einzelsammlung dem Mittelalter, zur Moderne, zum Jugendstil und zur Glasmalerei sowie eine graphische Sammlung vom internationalem Rang.</w:t>
      </w:r>
    </w:p>
    <w:p>
      <w:pPr>
        <w:pStyle w:val="Normal"/>
        <w:jc w:val="both"/>
        <w:rPr/>
      </w:pPr>
      <w:r>
        <w:rPr/>
        <w:t>Sehenswert ist auch das Museum im Jagdschloss Kranichstein, das neben einer Ausstellung von allerlei Gehörnten eine beachtliche Jagdwaffensammlung enthält und inmitten einer reizvollen Landschaft aufwartet.</w:t>
      </w:r>
    </w:p>
    <w:p>
      <w:pPr>
        <w:pStyle w:val="Normal"/>
        <w:jc w:val="both"/>
        <w:rPr/>
      </w:pPr>
      <w:r>
        <w:rPr/>
        <w:t xml:space="preserve">Einen Besuch lohnt sich ebenfalls auf der Mathildenhöhe. Sie stellt mit ihren Bauten ein kunstgeschichtliches Museum dar. Dort finden sich auch zwei der Wahrzeichen der Stadt, der Hochzeitsturm und die Russische Kapelle. Ebenso ein Beliebter Treffpunkt ist die Rosenhöhe, die sich gerade auf der anderen Seite der Gleisen der Regionalbahn befindet. </w:t>
      </w:r>
    </w:p>
    <w:p>
      <w:pPr>
        <w:pStyle w:val="Normal"/>
        <w:jc w:val="both"/>
        <w:rPr/>
      </w:pPr>
      <w:r>
        <w:rPr/>
      </w:r>
    </w:p>
    <w:p>
      <w:pPr>
        <w:pStyle w:val="Normal"/>
        <w:jc w:val="both"/>
        <w:rPr>
          <w:b/>
          <w:b/>
        </w:rPr>
      </w:pPr>
      <w:r>
        <w:rPr>
          <w:b/>
        </w:rPr>
        <w:t>c) Kino</w:t>
      </w:r>
    </w:p>
    <w:p>
      <w:pPr>
        <w:pStyle w:val="Normal"/>
        <w:jc w:val="both"/>
        <w:rPr>
          <w:b/>
          <w:b/>
        </w:rPr>
      </w:pPr>
      <w:r>
        <w:rPr>
          <w:b/>
        </w:rPr>
      </w:r>
    </w:p>
    <w:p>
      <w:pPr>
        <w:pStyle w:val="Normal"/>
        <w:jc w:val="both"/>
        <w:rPr/>
      </w:pPr>
      <w:r>
        <w:rPr/>
        <w:t>Der Studentische Filmkreis zeigt wöchentlich sehenswerte Filme im Audimax. Die günstige Alternative zu einem Kino läd ein mit familiärer Atmosphäre, Selbstversorgung und garantiertem Gesellschaftsfaktor.</w:t>
      </w:r>
    </w:p>
    <w:p>
      <w:pPr>
        <w:pStyle w:val="Normal"/>
        <w:jc w:val="both"/>
        <w:rPr/>
      </w:pPr>
      <w:r>
        <w:rPr/>
        <w:t>Kommerzielle Kinos gibt es natürlich auch. „Pali“, „Festival“, „Helia“ und „Rex“ sind Lichtspielhäuser in der Innenstadt, dazu kommt noch das große „Cinemaxx“ am Hauptbahnhof.</w:t>
      </w:r>
    </w:p>
    <w:p>
      <w:pPr>
        <w:pStyle w:val="Normal"/>
        <w:jc w:val="both"/>
        <w:rPr/>
      </w:pPr>
      <w:r>
        <w:rPr/>
      </w:r>
    </w:p>
    <w:p>
      <w:pPr>
        <w:pStyle w:val="Normal"/>
        <w:jc w:val="both"/>
        <w:rPr>
          <w:b/>
          <w:b/>
        </w:rPr>
      </w:pPr>
      <w:r>
        <w:rPr>
          <w:b/>
        </w:rPr>
        <w:t>d) Ausgehen</w:t>
      </w:r>
    </w:p>
    <w:p>
      <w:pPr>
        <w:pStyle w:val="Normal"/>
        <w:jc w:val="both"/>
        <w:rPr>
          <w:b/>
          <w:b/>
        </w:rPr>
      </w:pPr>
      <w:r>
        <w:rPr>
          <w:b/>
        </w:rPr>
      </w:r>
    </w:p>
    <w:p>
      <w:pPr>
        <w:pStyle w:val="Normal"/>
        <w:jc w:val="both"/>
        <w:rPr/>
      </w:pPr>
      <w:r>
        <w:rPr/>
        <w:t>Zwei studentisch geführte Örtlichkeiten sollten hier zunächst genannt werden.</w:t>
      </w:r>
    </w:p>
    <w:p>
      <w:pPr>
        <w:pStyle w:val="Normal"/>
        <w:jc w:val="both"/>
        <w:rPr/>
      </w:pPr>
      <w:r>
        <w:rPr/>
        <w:t>Zum Einen der Schlosskeller, der wie der Name schon vermuten lässt, unterhalb des Schlosses liegt und über den Innenhof erreichbar ist. Über dem Eingang steht der Schriftzug „Studentinnenkeller“. Günstige Eintritts- und Getränkepreise zu interessanten Veranstaltungen locken immer wieder Publikum an, egal ob zu Bandauftritten, Disco, Theater. Lesungen oder politischen Veranstaltungen. Auch der AStA ist in diesem einzigartigen Gewölbe aktiv.</w:t>
        <w:tab/>
        <w:tab/>
        <w:tab/>
        <w:tab/>
        <w:tab/>
      </w:r>
      <w:r>
        <w:rPr>
          <w:i/>
        </w:rPr>
        <w:t xml:space="preserve">    www.schlosskeller-darmstadt.de </w:t>
      </w:r>
    </w:p>
    <w:p>
      <w:pPr>
        <w:pStyle w:val="Normal"/>
        <w:jc w:val="both"/>
        <w:rPr/>
      </w:pPr>
      <w:r>
        <w:rPr/>
        <w:t xml:space="preserve">Zum Andern wäre da das 603qm, auch (weniger) bekannt als die Stöferlehalle. Der AStA zieht hier die Fäden und ist im Allgemeinen tagsüber ein Café und eine Plattform für Präsentation und Kommunikation künstlerischen Schaffens. Außerdem bietet sie Platz für viele andere Aktivitäten des Studentenlebens: Konzerte, Parties, Klub-Events, Lesungen, Filme, Theater, TU-Veranstaltungen, Jazz, Tanzkurse, Kneipenabende und vieles mehr. Auch die Fachschaftsparty der MaWis wird dort stattfinden.  </w:t>
        <w:tab/>
        <w:tab/>
        <w:tab/>
        <w:t xml:space="preserve">       </w:t>
      </w:r>
      <w:r>
        <w:rPr>
          <w:i/>
        </w:rPr>
        <w:t>www.603qm.de</w:t>
      </w:r>
    </w:p>
    <w:p>
      <w:pPr>
        <w:pStyle w:val="Normal"/>
        <w:jc w:val="both"/>
        <w:rPr/>
      </w:pPr>
      <w:r>
        <w:rPr/>
      </w:r>
    </w:p>
    <w:p>
      <w:pPr>
        <w:pStyle w:val="Normal"/>
        <w:jc w:val="both"/>
        <w:rPr/>
      </w:pPr>
      <w:r>
        <w:rPr/>
        <w:t>Über die restlichen Kneipen, Cafés, Clubs und Diskotheken soll hier nicht endlos geredet werden, diese sind einem jedem in Gruppen zum Selbststudium überlassen. Aber um hier noch einige Namen fallen zu lassen …</w:t>
      </w:r>
    </w:p>
    <w:p>
      <w:pPr>
        <w:pStyle w:val="Normal"/>
        <w:jc w:val="both"/>
        <w:rPr/>
      </w:pPr>
      <w:r>
        <w:rPr/>
        <w:t>Zentralstation, Enchilada, Hobbit, Vacaciones, Orange, Arabesque, Herkules, Hotzenplotz, El Shesha, A5, Nachtcafé, Stella, Krone … und viele mehr</w:t>
      </w:r>
    </w:p>
    <w:p>
      <w:pPr>
        <w:pStyle w:val="Normal"/>
        <w:jc w:val="both"/>
        <w:rPr/>
      </w:pPr>
      <w:r>
        <w:rPr/>
        <w:t>Oder</w:t>
      </w:r>
      <w:r>
        <w:rPr>
          <w:lang w:val="en-GB"/>
        </w:rPr>
        <w:t xml:space="preserve"> kürzer: </w:t>
        <w:tab/>
        <w:tab/>
        <w:tab/>
        <w:tab/>
        <w:tab/>
        <w:tab/>
        <w:tab/>
        <w:tab/>
        <w:tab/>
        <w:t xml:space="preserve">    </w:t>
      </w:r>
      <w:r>
        <w:rPr>
          <w:i/>
          <w:lang w:val="en-GB"/>
        </w:rPr>
        <w:t>www.partyamt.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1:27:00Z</dcterms:created>
  <dc:creator>Waya</dc:creator>
  <dc:description/>
  <cp:keywords/>
  <dc:language>en-US</dc:language>
  <cp:lastModifiedBy>Waya</cp:lastModifiedBy>
  <dcterms:modified xsi:type="dcterms:W3CDTF">2007-09-10T13:38:00Z</dcterms:modified>
  <cp:revision>4</cp:revision>
  <dc:subject/>
  <dc:title/>
</cp:coreProperties>
</file>